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6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степеней тяжести оперативных вмешательств. </w:t>
      </w:r>
      <w:r>
        <w:rPr>
          <w:b/>
          <w:sz w:val="28"/>
          <w:szCs w:val="28"/>
        </w:rPr>
        <w:t>Профиль оказания медицинской помощи: Офтальм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379"/>
        <w:gridCol w:w="1417"/>
      </w:tblGrid>
      <w:tr>
        <w:trPr>
          <w:trHeight w:val="5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услуги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дицинских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сложности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ячменя, абсцесса ве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1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пто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или новообразования 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ивание раны ве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лантация слизистой оболочки ротовой полости в конъюнктивальную пол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8.035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свищ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ез слезной желе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или новообразования слезной желе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слезной желе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дислокации слезной желе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камней слезных кана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флегмоны слезного мешка, разрез слезных точек и слезных кана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слезных точек и слезных кана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7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латация слезных протоков экспандер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7.0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убация слезных прото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криоцист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криоцисторинос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ъюнктиводакриостомия, конъюнктиворинос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ндирование слезно-носового кан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ефаротомия, кант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халязи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ячменя, абсцесса ве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обызвествленной мейбомиевой желе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, репозиция основания ресн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лантация волосяных фоллику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пиляция ресн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эпиканту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энтропиона или эктропи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блефаропто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1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пто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блефарохаляз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блефароспа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ефаро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или новообразования 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ивание раны ве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глазной щ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отомия, тенотомия глазной мыш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лантация, иссечение глазной мыш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глазной мыш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цессия, тенорафия глазной мыш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ечение спаек глазной мыш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ъюнктив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конъюнкти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ивание раны конъюнкти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рессия (выдавливание) и выскабливание фолликулов конъюнкти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томия, периэктомия, лимбор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ечение симблефарона (взрослы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ечение симблефарона (д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3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зоплас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лантация стенонова протока в конъюнктивальную пол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конъюнктивальной пол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лантация слизистой оболочки ротовой полости в конъюнктивальную пол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пингвеку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птеригиу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ат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атэктомия (взрослы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атэктомия (д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6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имерлазерная фототерапевтическая керат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6.0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имерлазерная фоторефракционная керат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атомиле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атофак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атопластика (трансплантация роговиц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9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автоматизированная послойная кератоплас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49.0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зированная послойная кератоплас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атопротезирование (взрослы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атопротезирование (д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роговицы (взрослы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роговицы (д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ивание раны рогов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стулэктомия, ушивание фистулы роговицы, склеры (взрослы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стулэктомия, ушивание фистулы роговицы, склеры (д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пентез. пункция передней камеры глаза (взрослы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центез, пункция передней камеры глаза (д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ание передней камеры гл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оздуха, лекарственных препаратов в переднюю камеру гл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из переднего сегмента гл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ус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5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д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д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денклейзи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доплас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доциклоретрак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досклер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4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плантация иридохрусталиковой диафрагмы, искусственной радуж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клэктомия, цикл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клодиал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и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иоспази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бекул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бекулоэктомия (синустрабекулоэктом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16.26.07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омпрессия зрительного нер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ротомия, пункция скл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рэктомия, трепанация скл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3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убокая склер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3.0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никающая глубокая склер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3.0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никающая склер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роангулореконструк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роплас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5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еропластика с использованием трансплан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ивание раны скл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из скл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склеры заднего сегмента гл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васкуляризация заднего сегмента гл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ореконструктивные оп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чела, паразитов из заднего сегмента гл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мбирование (локальное вдавление) скл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ркляж (круговое вдавление склер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, рифление скл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струкция очагов воспаления, неоваскуляризации или новообразования сетчатки, хориоиде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локация маку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довитреальное введение лекарственных препаратов, воздуха, силик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6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равитреальное введение лекарственных препар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щение стекловидного т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е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8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ео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еошварт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из хрустал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тракция хрустал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2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зерная экстракция хрустал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оэмульсификация, факофрагментация, факоаспир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плантация интраокулярной лин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траокулярной лин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цизия, экстракция вторичной катара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сулотомия, капсул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уклеация глазного ябло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9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висцерация глазного ябло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плантация аллопластических материалов в глазн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плантация интрастромальных сегмен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мплантата глазн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бит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0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конъюнктивальная орбит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0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стенок глазн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0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, новообразования из глазн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0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зентерация глазн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07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экзентерация орбиты с сохранением 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16.26.10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глазниц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яции нормальной функции желтого пятна сетчатки (плеоптическое леч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16.26.1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века (блефаропластика) без и с пересадкой ткан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роникающие антиглаукоматозные оп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понада витреальной полости (перфторорганическим или иным высокомолекулярным соединение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довитреальная замена перфторорганического соединения на силико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16.26.1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силикона из витреальной пол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16.26.1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эписклеральной плом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никающая глубокая склерэк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проникающие антиглаукоматозные оп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фильтрационной подушеч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визия (нидлинг) фильтрационной подушеч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новообразования роговицы, конъюнкти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аутокрови в зону фисту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искоэластиков в зону оп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коголизация цилиарного ганглия (взрослы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коголизация цилиарного ганглия (д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шивание цилиарного т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езирование глазного яблока (взрослы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езирование глазного яблока (дет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топлас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1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яя декомпрессия орби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6.000*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уточненный вид оп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7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усотомия и синусэктомия лобной пазух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7.0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отомия с использованием видеоэндоскопического оборуд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7.0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моид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7.0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моидотомия с использованием видеоэндоскопического оборуд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7.0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еноидотом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27.0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еноидотомия с использованием видеоэндоскопического оборуд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7:00Z</dcterms:created>
  <dc:creator>GEG</dc:creator>
  <dc:description/>
  <dc:language>en-US</dc:language>
  <cp:lastModifiedBy>upr1</cp:lastModifiedBy>
  <cp:lastPrinted>2015-01-23T15:41:00Z</cp:lastPrinted>
  <dcterms:modified xsi:type="dcterms:W3CDTF">2015-07-22T12:07:00Z</dcterms:modified>
  <cp:revision>2</cp:revision>
  <dc:subject/>
  <dc:title/>
</cp:coreProperties>
</file>