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от « 26 » янва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 стои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х исследований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изменениями от 20 апреля и 10 ноября 2015 год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724"/>
        <w:gridCol w:w="2375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2.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ирование при РКТ и внутривенной урограф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8,58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2.3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графия сонной артерии избирательна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27,76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2.3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рикулография сердц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76,2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2.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рография у больных, которым не проведена коронарная реваскуляризация миокарда с применением ангиопластики в сочетании со стентированием в ГБУЗ «Областная клиническая больница Калининградской области» и ФГБУ «Федеральный центр сердечно-сосудистой хирургии» Министерства здравоохранения Российской Федерации (г. Калининград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2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9:00Z</dcterms:created>
  <dc:creator>upr1</dc:creator>
  <dc:description/>
  <cp:keywords/>
  <dc:language>en-US</dc:language>
  <cp:lastModifiedBy>secretar</cp:lastModifiedBy>
  <cp:lastPrinted>2015-01-23T10:18:00Z</cp:lastPrinted>
  <dcterms:modified xsi:type="dcterms:W3CDTF">2016-03-15T10:37:00Z</dcterms:modified>
  <cp:revision>3</cp:revision>
  <dc:subject/>
  <dc:title/>
</cp:coreProperties>
</file>