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т «  22  » декабря 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рупп заболев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ключенных в соответствующие клинико-затратные группы заболеваний (КЗГ), при оказании стационарной медицинской помощи по профилям «акушерство и гинекология», «неонатология» в рамках системы обязательного медицинского страхования с указани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эффициентов относительной затратоёмкости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30"/>
        <w:gridCol w:w="1345"/>
        <w:gridCol w:w="134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группы заболева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. расчет стоимости ЗС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дельный весовой коэф.ст-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ые нарушения организации тканей, органов, систем (острые жизнеугрожающие состоя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294,25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метаболизма и функций, хроническое нарушение организации тканей, органов, систем (хронические заболевания  с обязательной, но  более отдаленной угрозой для жизн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856,57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роста тканей , органов, систем, организма (заболевания с угрозой для жизни в неопределенные срок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294,25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адаптации организма  во внешней среде (неопределенная угроза для жизн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769,49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*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, связанные с реакцией на раздражители (угроза для жизни с малой вероятностью реализаци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воспроизводства (угроза для жизни в следующих поколениях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97,72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щения в медицинские организации, не связанные с проявлениями заболеваний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630,62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Заболевания данной группы не встречаются в профилях оказания медицинской помощи «акушерство 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некология», «неонатолог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6:00Z</dcterms:created>
  <dc:creator>upr1</dc:creator>
  <dc:description/>
  <cp:keywords/>
  <dc:language>en-US</dc:language>
  <cp:lastModifiedBy>upr1</cp:lastModifiedBy>
  <dcterms:modified xsi:type="dcterms:W3CDTF">2015-12-16T10:16:00Z</dcterms:modified>
  <cp:revision>3</cp:revision>
  <dc:subject/>
  <dc:title/>
</cp:coreProperties>
</file>