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607"/>
      </w:tblGrid>
      <w:tr>
        <w:trPr/>
        <w:tc>
          <w:tcPr>
            <w:tcW w:w="9180" w:type="dxa"/>
            <w:tcBorders/>
          </w:tcPr>
          <w:p>
            <w:pPr>
              <w:pStyle w:val="Style18"/>
              <w:snapToGrid w:val="false"/>
              <w:ind w:left="0" w:right="-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2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 » января 2015 год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неоплаты или неполной оплаты затра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м на 2015 год</w:t>
      </w:r>
    </w:p>
    <w:p>
      <w:pPr>
        <w:pStyle w:val="Normal"/>
        <w:jc w:val="center"/>
        <w:rPr>
          <w:spacing w:val="-1"/>
          <w:w w:val="101"/>
          <w:sz w:val="28"/>
          <w:szCs w:val="28"/>
        </w:rPr>
      </w:pPr>
      <w:r>
        <w:rPr>
          <w:spacing w:val="-1"/>
          <w:w w:val="101"/>
          <w:sz w:val="28"/>
          <w:szCs w:val="28"/>
        </w:rPr>
        <w:t>(с изменениями от 25 августа и 10 ноября 2015 года)</w:t>
      </w:r>
    </w:p>
    <w:tbl>
      <w:tblPr>
        <w:tblW w:w="15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81"/>
        <w:gridCol w:w="3037"/>
        <w:gridCol w:w="4977"/>
      </w:tblGrid>
      <w:tr>
        <w:trPr>
          <w:trHeight w:val="7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од санкций 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нарушения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не подлежащая оплате уменьшение оплаты, возмещения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штрафа</w:t>
            </w:r>
          </w:p>
        </w:tc>
      </w:tr>
      <w:tr>
        <w:trPr>
          <w:trHeight w:val="315" w:hRule="atLeast"/>
        </w:trPr>
        <w:tc>
          <w:tcPr>
            <w:tcW w:w="15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6"/>
            <w:r>
              <w:rPr>
                <w:sz w:val="28"/>
                <w:szCs w:val="28"/>
              </w:rPr>
              <w:t>1.1.</w:t>
            </w:r>
            <w:bookmarkEnd w:id="0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119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7"/>
            <w:r>
              <w:rPr>
                <w:sz w:val="28"/>
                <w:szCs w:val="28"/>
              </w:rPr>
              <w:t>1.1.1.</w:t>
            </w:r>
            <w:bookmarkEnd w:id="1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ятьдесят</w:t>
            </w:r>
            <w:r>
              <w:rPr>
                <w:sz w:val="28"/>
                <w:szCs w:val="28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8"/>
            <w:r>
              <w:rPr>
                <w:sz w:val="28"/>
                <w:szCs w:val="28"/>
              </w:rPr>
              <w:t>1.1.2.</w:t>
            </w:r>
            <w:bookmarkEnd w:id="2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23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ожидание скорой медицинской помощи в экстренной и неотложной формах: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1.1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: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23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1.2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ее за собой причинение вреда здоровью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80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2</w:t>
            </w:r>
          </w:p>
        </w:tc>
        <w:tc>
          <w:tcPr>
            <w:tcW w:w="14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шение условий оказания медицинской помощи, в том числе сроков ожидания </w:t>
            </w:r>
            <w:r>
              <w:rPr>
                <w:b/>
                <w:sz w:val="28"/>
                <w:szCs w:val="28"/>
              </w:rPr>
              <w:t xml:space="preserve">скорой медицинской помощи в </w:t>
            </w:r>
            <w:r>
              <w:rPr>
                <w:sz w:val="28"/>
                <w:szCs w:val="28"/>
              </w:rPr>
              <w:t>экстренной форме (более 100 процентов от норматива 20 минут, установленного территориальной программой государственных гарантий):</w:t>
            </w:r>
          </w:p>
        </w:tc>
      </w:tr>
      <w:tr>
        <w:trPr>
          <w:trHeight w:val="123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2.1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, за исключением вызовов, переданных на исполнение бригадам скорой медицинской помощи с сопредельных территорий, обусловленных объективными причинам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23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2.2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ее за собой причинение вреда здоровью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683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3</w:t>
            </w:r>
          </w:p>
        </w:tc>
        <w:tc>
          <w:tcPr>
            <w:tcW w:w="14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условий оказания медицинской помощи, в том числе сроков ожидания скорой медицинской помощи в неотложной форме (более 200 процентов от норматива 20 минут, установленного территориальной программой государственных гарантий):</w:t>
            </w:r>
          </w:p>
        </w:tc>
      </w:tr>
      <w:tr>
        <w:trPr>
          <w:trHeight w:val="123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3.1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ее за собой причинение вреда здоровью, не создавшее риска прогрессирования имеющегося заболевания, не создавшее риска возникновения нового заболевания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3.2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ее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RANGE!A12"/>
            <w:r>
              <w:rPr>
                <w:sz w:val="28"/>
                <w:szCs w:val="28"/>
              </w:rPr>
              <w:t>1.2.</w:t>
            </w:r>
            <w:bookmarkEnd w:id="3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оказании медицинской помощи, в том числе скорой медицинской помощи в соответствии с территориальной программой ОМС:</w:t>
            </w:r>
          </w:p>
        </w:tc>
      </w:tr>
      <w:tr>
        <w:trPr>
          <w:trHeight w:val="126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214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34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ий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65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RANGE!A16"/>
            <w:r>
              <w:rPr>
                <w:sz w:val="28"/>
                <w:szCs w:val="28"/>
              </w:rPr>
              <w:t>1.3.</w:t>
            </w:r>
            <w:bookmarkEnd w:id="4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123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22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в том числе приведший к инвалидизации,  либо создавший риск прогрессирования имеющегося заболевания, либо создавший риск возникновения нового заболевания (за исключение случаев отказа застрахованного лица, оформленного в установленном порядке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12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ий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57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RANGE!A20"/>
            <w:r>
              <w:rPr>
                <w:sz w:val="28"/>
                <w:szCs w:val="28"/>
              </w:rPr>
              <w:t>1.4.</w:t>
            </w:r>
            <w:bookmarkEnd w:id="5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</w:tr>
      <w:tr>
        <w:trPr>
          <w:trHeight w:val="1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казанную медицинскую помощь, предусмотренную территориальной программой; 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33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оказанную медицинскую помощь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МС 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 процентов возврат средств, необоснованно затраченных застрахованным лицом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254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RANGE!A23"/>
            <w:r>
              <w:rPr>
                <w:sz w:val="28"/>
                <w:szCs w:val="28"/>
              </w:rPr>
              <w:t>1.5.</w:t>
            </w:r>
            <w:bookmarkEnd w:id="6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адцать пять процентов  стоимости за каждый случай оказания медицинской помощи 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 процентов возврат средств, необоснованно затраченных застрахованным лицом (при предоставлении документа об оплате)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trHeight w:val="7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12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10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: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141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16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1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20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99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формационных стендов в медицинских организациях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127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1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19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36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07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2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.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315" w:hRule="atLeast"/>
        </w:trPr>
        <w:tc>
          <w:tcPr>
            <w:tcW w:w="1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Дефекты медицинской помощи / нарушения при оказании медицинской помощи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RANGE!A42"/>
            <w:r>
              <w:rPr>
                <w:sz w:val="28"/>
                <w:szCs w:val="28"/>
              </w:rPr>
              <w:t>3.1.</w:t>
            </w:r>
            <w:bookmarkEnd w:id="7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нные (в установленном нормативными документами порядке) случаи нарушения врачебной этики и деонтологии работниками медицинской организации:</w:t>
            </w:r>
          </w:p>
        </w:tc>
      </w:tr>
      <w:tr>
        <w:trPr>
          <w:trHeight w:val="122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щениям застрахованных лиц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212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лашение сведений, составляющих врачебную тайну, в том числе после смерти человека, лицами, которым они стали известны при обучении, исполнении трудовых, должностных, служебных и иных обязанностей, установленное по обращению застрахованного лица путем проведения административного расследования администрацией медицинской организации или мер, принятых компетентными органам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1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блюдение врачебной тайны, в том числе  конфиденциальности персональных данных используемых в медицинских информационных системах, установленное компетентными органами по обращению застрахованного лица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653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RANGE!A46"/>
            <w:r>
              <w:rPr>
                <w:sz w:val="28"/>
                <w:szCs w:val="28"/>
              </w:rPr>
              <w:t>3.2.</w:t>
            </w:r>
            <w:bookmarkEnd w:id="8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80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иявшее на состояние здоровья застрахованного лица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сять процентов 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ьдесят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2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ухудшению состояния здоровья застрахованного лица, прогрессированию имеющегося заболевания, либо возникновению нового заболевания, связанного с имеющимся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ятьдесят процентов  стоимости за каждый случай оказания медицинской помощи, сто процентов  возмещения документально подтвержденных, расходов (при их наличии) на лечение застрахованного лица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66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инвалидизации застрахованного лица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 стоимости за каждый случай оказания медицинской помощ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возмещения документально подтвержденных, расходов (при их наличии) на лечение застрахованного лица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04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RANGE!A51"/>
            <w:r>
              <w:rPr>
                <w:sz w:val="28"/>
                <w:szCs w:val="28"/>
              </w:rPr>
              <w:t>3.2.5.</w:t>
            </w:r>
            <w:bookmarkEnd w:id="9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ста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36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едшее к выявлению онкологической патологии в запущенной стадии в связи с невыполнением (ненадлежащим выполнением) обязательств медицинской организацией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ьдесят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со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243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7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выявлению туберкулеза в запущенной стадии в связи с невыполнением (ненадлежащим выполнением) обязательств медицинской организацией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ьдесят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сот 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41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0" w:name="RANGE!A54"/>
            <w:r>
              <w:rPr>
                <w:sz w:val="28"/>
                <w:szCs w:val="28"/>
              </w:rPr>
              <w:t>3.3.</w:t>
            </w:r>
            <w:bookmarkEnd w:id="10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64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адцать пять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их к ухудшению состояния здоровья застрахованного лица, прогрессированию имеющегося заболевания, возникновению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 стоимости за каждый случай оказания медицинской помощ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 возмещения документально подтвержденных, расходов (при их наличии) на лечение застрахованного лица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RANGE!A57"/>
            <w:r>
              <w:rPr>
                <w:sz w:val="28"/>
                <w:szCs w:val="28"/>
              </w:rPr>
              <w:t>3.4.</w:t>
            </w:r>
            <w:bookmarkEnd w:id="11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иявшее на состояние здоровья застрахованного лица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процентов 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273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увеличению длительности лечения, определенной нормативными документами,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ятьдесят процентов 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48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сти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65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дцать пять процентов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, и (или) ухудшению состояния здоровья застрахованного лица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 стоимости за каждый случай оказания медицинской помощ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 возмещения документально подтвержденных, расходов (при их наличии) на лечение застрахованного лица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20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2" w:name="RANGE!A63"/>
            <w:r>
              <w:rPr>
                <w:sz w:val="28"/>
                <w:szCs w:val="28"/>
              </w:rPr>
              <w:t>3.7.</w:t>
            </w:r>
            <w:bookmarkEnd w:id="12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3" w:name="RANGE!A64"/>
            <w:r>
              <w:rPr>
                <w:sz w:val="28"/>
                <w:szCs w:val="28"/>
              </w:rPr>
              <w:t>3.8.</w:t>
            </w:r>
            <w:bookmarkEnd w:id="13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экстренным и неотложным показаниям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RANGE!A65"/>
            <w:r>
              <w:rPr>
                <w:sz w:val="28"/>
                <w:szCs w:val="28"/>
              </w:rPr>
              <w:t>3.9.</w:t>
            </w:r>
            <w:bookmarkEnd w:id="14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" w:name="RANGE!A66"/>
            <w:r>
              <w:rPr>
                <w:sz w:val="28"/>
                <w:szCs w:val="28"/>
              </w:rPr>
              <w:t>3.10.</w:t>
            </w:r>
            <w:bookmarkEnd w:id="15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ование медицинской помощи (медицинских услуг): повторное посещение врача одной и той же специальности в один день по поводу одного заболевания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 процентов  стоимости случая (услуги), представленного к оплате повторно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ое нормативными документами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адцать пять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" w:name="RANGE!A69"/>
            <w:r>
              <w:rPr>
                <w:sz w:val="28"/>
                <w:szCs w:val="28"/>
              </w:rPr>
              <w:t>3.13.</w:t>
            </w:r>
            <w:bookmarkEnd w:id="16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медицинской организацией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77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основанного  расхождений клинического и патологоанатомического диагнозов 2-3 категории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315" w:hRule="atLeast"/>
        </w:trPr>
        <w:tc>
          <w:tcPr>
            <w:tcW w:w="1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119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RANGE!A72"/>
            <w:r>
              <w:rPr>
                <w:sz w:val="28"/>
                <w:szCs w:val="28"/>
              </w:rPr>
              <w:t>4.1.</w:t>
            </w:r>
            <w:bookmarkEnd w:id="17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361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" w:name="RANGE!A73"/>
            <w:r>
              <w:rPr>
                <w:sz w:val="28"/>
                <w:szCs w:val="28"/>
              </w:rPr>
              <w:t>4.2.</w:t>
            </w:r>
            <w:bookmarkEnd w:id="18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вадцать пять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01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первичной медицинской документации:                       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сять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9" w:name="RANGE!A75"/>
            <w:r>
              <w:rPr>
                <w:sz w:val="28"/>
                <w:szCs w:val="28"/>
              </w:rPr>
              <w:t>4.4.</w:t>
            </w:r>
            <w:bookmarkEnd w:id="19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35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0" w:name="RANGE!A76"/>
            <w:r>
              <w:rPr>
                <w:sz w:val="28"/>
                <w:szCs w:val="28"/>
              </w:rPr>
              <w:t>4.5.</w:t>
            </w:r>
            <w:bookmarkEnd w:id="20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1" w:name="RANGE!A77"/>
            <w:r>
              <w:rPr>
                <w:sz w:val="28"/>
                <w:szCs w:val="28"/>
              </w:rPr>
              <w:t>4.6.</w:t>
            </w:r>
            <w:bookmarkEnd w:id="21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 стоимости за каждый случай  оказания медицинской помощи (медицинской услуги)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2" w:name="RANGE!A78"/>
            <w:r>
              <w:rPr>
                <w:sz w:val="28"/>
                <w:szCs w:val="28"/>
              </w:rPr>
              <w:t>4.6.1.</w:t>
            </w:r>
            <w:bookmarkEnd w:id="22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" w:name="RANGE!A79"/>
            <w:r>
              <w:rPr>
                <w:sz w:val="28"/>
                <w:szCs w:val="28"/>
              </w:rPr>
              <w:t>4.6.2.</w:t>
            </w:r>
            <w:bookmarkEnd w:id="23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ил силу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4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ключение в счет на оплату медицинской помощи и реестр счетов стоимости расходных материалов, лекарственных средств, изделий медицинского назначения (в соответствии с положениями нормативных документов), не подтвержденных первичной медицинской документацией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о процентов стоимости каждой необоснованно включенной позиции счета (расходных материалов и т.д.) 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03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5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ответствие сведений в «Карте учета индикаторов  для определения стоимости законченного случая лечения, включенного в КЗГ заболеваний» сведениям в медицинской карте стационарного больного 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ржание части неправильно определенной  стоимости случая лечения, необоснованно предъявленной к оплате 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сять процентов стоимости законченного случая оказания медицинской помощи </w:t>
            </w:r>
          </w:p>
        </w:tc>
      </w:tr>
      <w:tr>
        <w:trPr>
          <w:trHeight w:val="315" w:hRule="atLeast"/>
        </w:trPr>
        <w:tc>
          <w:tcPr>
            <w:tcW w:w="1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4" w:name="RANGE!A83"/>
            <w:r>
              <w:rPr>
                <w:sz w:val="28"/>
                <w:szCs w:val="28"/>
              </w:rPr>
              <w:t>5.1.</w:t>
            </w:r>
            <w:bookmarkEnd w:id="24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69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шибок и/или недостоверной информации в реквизитах счета: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е заполнение полей реестра счетов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1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сведений, определяющих стоимость случаев лечения по КЗГ заболеваний, в счетах на оплату сведениям  в «Карте учета индикаторов  для определения стоимости законченного случая лечения, включенного в КЗГ заболеваний»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5" w:name="RANGE!A90"/>
            <w:r>
              <w:rPr>
                <w:sz w:val="28"/>
                <w:szCs w:val="28"/>
              </w:rPr>
              <w:t>5.2.</w:t>
            </w:r>
            <w:bookmarkEnd w:id="25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57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6" w:name="RANGE!A96"/>
            <w:r>
              <w:rPr>
                <w:sz w:val="28"/>
                <w:szCs w:val="28"/>
              </w:rPr>
              <w:t>5.3.</w:t>
            </w:r>
            <w:bookmarkEnd w:id="26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7" w:name="RANGE!A98"/>
            <w:r>
              <w:rPr>
                <w:sz w:val="28"/>
                <w:szCs w:val="28"/>
              </w:rPr>
              <w:t>5.3.2.</w:t>
            </w:r>
            <w:bookmarkEnd w:id="27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8" w:name="RANGE!A100"/>
            <w:r>
              <w:rPr>
                <w:sz w:val="28"/>
                <w:szCs w:val="28"/>
              </w:rPr>
              <w:t>5.4.</w:t>
            </w:r>
            <w:bookmarkEnd w:id="28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813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9" w:name="RANGE!A103"/>
            <w:r>
              <w:rPr>
                <w:sz w:val="28"/>
                <w:szCs w:val="28"/>
              </w:rPr>
              <w:t>5.5.</w:t>
            </w:r>
            <w:bookmarkEnd w:id="29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93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2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16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3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0" w:name="RANGE!A107"/>
            <w:r>
              <w:rPr>
                <w:sz w:val="28"/>
                <w:szCs w:val="28"/>
              </w:rPr>
              <w:t>5.6.</w:t>
            </w:r>
            <w:bookmarkEnd w:id="30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 процентов  стоимости за каждый случай оказания медицинской помощи 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1" w:name="RANGE!A108"/>
            <w:r>
              <w:rPr>
                <w:sz w:val="28"/>
                <w:szCs w:val="28"/>
              </w:rPr>
              <w:t>5.7.</w:t>
            </w:r>
            <w:bookmarkEnd w:id="31"/>
          </w:p>
        </w:tc>
        <w:tc>
          <w:tcPr>
            <w:tcW w:w="14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23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2" w:name="RANGE!A109"/>
            <w:r>
              <w:rPr>
                <w:sz w:val="28"/>
                <w:szCs w:val="28"/>
              </w:rPr>
              <w:t>5.7.1.</w:t>
            </w:r>
            <w:bookmarkEnd w:id="32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оказания медицинской помощи, включенный в реестр повторно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3" w:name="RANGE!A110"/>
            <w:r>
              <w:rPr>
                <w:sz w:val="28"/>
                <w:szCs w:val="28"/>
              </w:rPr>
              <w:t>5.7.2.</w:t>
            </w:r>
            <w:bookmarkEnd w:id="33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оказания медицинской помощи, включенный в реестр повторно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4" w:name="RANGE!A111"/>
            <w:r>
              <w:rPr>
                <w:sz w:val="28"/>
                <w:szCs w:val="28"/>
              </w:rPr>
              <w:t>5.7.3.</w:t>
            </w:r>
            <w:bookmarkEnd w:id="34"/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(услугу) оказания медицинской помощи, включенный в реестр счетов необоснованно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4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оказания медицинской помощи, включенный в реестр счетов необоснованно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47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5" w:name="RANGE!A113"/>
            <w:r>
              <w:rPr>
                <w:sz w:val="28"/>
                <w:szCs w:val="28"/>
              </w:rPr>
              <w:t>5.7.5.</w:t>
            </w:r>
            <w:bookmarkEnd w:id="35"/>
          </w:p>
        </w:tc>
        <w:tc>
          <w:tcPr>
            <w:tcW w:w="6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я в реестр счетов медицинской помощи: - амбулаторных посещений (услуг)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-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оказания медицинской помощи (услугу), включенный в реестр счетов необоснованно</w:t>
            </w:r>
          </w:p>
        </w:tc>
        <w:tc>
          <w:tcPr>
            <w:tcW w:w="4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6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6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пересекающиеся койко-дни, необоснованно предъявленные к оплате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141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7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реестров счетов медицинской помощи с включением позиций, нарушающих  Порядок и способы оплаты медицинской помощи, установленные территориальной программой обязательного медицинского страхования Калининградской области на 2015 год и на плановый период 2016 и 2017 годов 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оказания медицинской помощи, включенный в реестр счетов необоснованно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752" w:hRule="atLeast"/>
        </w:trPr>
        <w:tc>
          <w:tcPr>
            <w:tcW w:w="158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  <w:r>
              <w:rPr>
                <w:b/>
                <w:sz w:val="28"/>
                <w:szCs w:val="28"/>
              </w:rPr>
              <w:t xml:space="preserve"> 6.Выполнение положений Порядка и способов оплаты медицинской помощи, установленных территориальной программой обязательного медицинского страхования Калининградской области на 2015 год и на плановый период 2016 и 2017 годов, приказов Министерства здравоохранения Российской Федерации и Министерства здравоохранения Калининградской области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исполнение Регламента взаимодействия медицинских организаций, в том числе медицинских организаций иных форм собственности, при оказании скорой медицинской помощи 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оказания скорой медицинской помощи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ебований Порядка и способов оплаты медицинской помощи, установленных территориальной программой обязательного медицинского страхования Калининградской области на 2015 год и на плановый период 2016 и 2017 годов (далее – Порядок), не повлиявшее на состояния здоровья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ебований Порядка, приведшее к ухудшению состояния здоровья застрахованного лица, увеличению сроков лечения, определенных нормативными документами, в связи с невыполнением (ненадлежащим выполнением) обязательств медицинской организацией, прогрессированию заболевания или возникновению нового заболевания, находящегося в связи с имеющимся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рамках базовой программы ОМС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ебований Порядка, приведшее к смерти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рамках базовой программы ОМС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1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ие положений Программы государственных гарантий бесплатного оказания населению Калининградской области медицинской помощи, приказов Министерства здравоохранения Российской Федерации и Министерства здравоохранения Калининградской области (необоснованное), не повлиявшее на состояние здоровья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процентов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2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ие положений Программы государственных гарантий бесплатного оказания населению Калининградской области медицинской помощи, приказов Министерства здравоохранения Российской Федерации и Министерства здравоохранения Калининградской области (необоснованное),приведшее к ухудшению состояния здоровья застрахованного лица, либо создавшее риск  прогрессирования имеющегося заболевания или возникновения нового заболевания, удлинению сроков лечения ( за исключением случаев отказа, оформленного в установленном порядке)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десят процентов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у медико-экономической экспертизы: пятьдесят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рамках базовой программы ОМС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ие положений Программы государственных гарантий бесплатного оказания населению Калининградской области медицинской помощи, приказов Министерства здравоохранения Российской Федерации и Министерства здравоохранения Калининградской области (необоснованное), приведшее к смерти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за каждый случай оказания медицинской помощи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рамках базовой программы ОМС</w:t>
            </w:r>
          </w:p>
        </w:tc>
      </w:tr>
      <w:tr>
        <w:trPr>
          <w:trHeight w:val="5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4</w:t>
            </w:r>
          </w:p>
        </w:tc>
        <w:tc>
          <w:tcPr>
            <w:tcW w:w="6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положений Программы государственных гарантий бесплатного оказания населению Калининградской области медицинской помощи, Порядка и способов оплаты медицинской помощи, установленных территориальной программой обязательного медицинского страхования Калининградской области на 2015 год и на плановый период 2016 и 2017 годов (далее – Порядок), приказов Министерства здравоохранения Российской Федерации и Министерства здравоохранения Калининградской области (необоснованное)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процентов стоимости необоснованно представленных к оплате услуг (УЕТ), койко-дней, пациенто-дней, посещений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upr1</dc:creator>
  <dc:description/>
  <cp:keywords/>
  <dc:language>en-US</dc:language>
  <cp:lastModifiedBy>secretar</cp:lastModifiedBy>
  <cp:lastPrinted>2015-01-27T17:20:00Z</cp:lastPrinted>
  <dcterms:modified xsi:type="dcterms:W3CDTF">2016-03-15T10:47:00Z</dcterms:modified>
  <cp:revision>3</cp:revision>
  <dc:subject/>
  <dc:title/>
</cp:coreProperties>
</file>