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заболев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ключенных в КЗГ заболеваний, при оказании стационарной медицинской помощи по профилям акушерство и гинекология, неонатология в рамках системы обязательного медицинского страх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2"/>
        <w:gridCol w:w="188"/>
        <w:gridCol w:w="779"/>
        <w:gridCol w:w="5679"/>
        <w:gridCol w:w="142"/>
        <w:gridCol w:w="141"/>
        <w:gridCol w:w="142"/>
        <w:gridCol w:w="425"/>
        <w:gridCol w:w="957"/>
      </w:tblGrid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п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уппы (осложнения)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  МКБ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КБ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дельн. весовой коэф.          стоимости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Группа:  Острое нарушение организации тканей, органов, систем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овотечен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метр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9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кольпос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уляторные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льные кровотечения в предменопаузном период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аномальные кровотечения из матки и влагалищ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менопаузные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маточная [эктопическая] беременн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й  аборт, осложненный длительным или чрезмерным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й или неуточненный аборт, осложненный длительным или чрезмерным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й аборт, осложненный длительным или чрезмерным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й аборт без осложнени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ый аборт, осложненный длительным или чрезмерным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7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ачный медицинский аборт, осложненный длительным или чрезмерным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8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тельное или массивное кровотечение, вызванное абортом, внематочной и молярной беременностью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отечения в ранние сроки беремен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0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кровотечения в ранние сроки беремен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0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отечения в ранние сроки беременности  неут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ежание плаценты с кровотеч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ая отслойка плаценты [abruptio placentae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ая отслойка плаценты с нарушением свертываемости кров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5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ая преждевременная отслойка плацент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довое кровотечение, не класс.в др. рубрика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6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ое  дородовое кровотечен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и родоразрешение, осложненное кровотеч.во время родов, не классиф.в др.рубрика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7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отеч. во вр. родов с наруш. свертываемости кров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7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кровотечения во время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9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 предлеж. сосуда [vasa praevia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родовое кровоте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отечения в третьем периоде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кровотечения в раннем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нее или вторичное послеродовое кровоте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есарева сечения с гистерэктоми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арахноидальное кровоизлияние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желудочковое (нетравматическое) кровоизл. 1-ой степ. у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желудочковое (нетравматическое) кровоизл. 3-ей степ. у плода 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4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овоизлияние в надпочечник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8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изм. наружных покровов,специфичные для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ален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ит и оофор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. сальпингит и оофор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0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ьпингит и оофорит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ал. бол. матки,кроме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. воспал. бол.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1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ал. бол. матки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ал. бол.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оспал. бол. женских таз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. параметрит и тазовый целлюл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. тазовый перитонит у жен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уточн.воспал.бол.женских таз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ал. бол. женских тазовых органов при болез., кла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цесс бартолиновой желез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6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р. вагин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.или неуточ. аборт, ослож. инфекцией половых путей и тазовых 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. аборт, ослож. инфекцией пол. путей и  таз.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. аборт, ослож. инфекцией пол. путей и  таз.  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8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. пол. путей и таз. орг.,вызв. абортом,внемат. и молярной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7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рхностный тромбофлебит в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пневмония,вызв. др. возбудителям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3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пневмония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7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ротизирующий энтероколит у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рушение целостности ткан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ручивание яичника,ножки яичника и маточной труб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ы промежности при родоразрешен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промежности первой степени в процессе родоразреш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промежности второй степени в процессе родоразреш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0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промежности третьей степени в процессе родоразреш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0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в промежности четвертой степени в процессе родоразреш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акушерские травм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1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шерский разрыв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1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ушерский разрыв только верхнего отд. влагалищ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1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акушерские травм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ждение швов промеж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пораж. мозга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ж. лицевого нерва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. позвоночника и спинного мозга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ж. центр. нерв. сист. при род. травме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2.3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ма волосистой части головы вслед. род. травмы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2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пор. волосистой части головы при рода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2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. волосистой части головы при родах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овая травма скеле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3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лом ключицы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р. др. частей скелета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9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ходящая ишемия миокарда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аруш. церебрального статуса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емия мозг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31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ая рана влагалища и вульв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фекц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ции мочеполовых путей при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. почек при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пес беременны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ция амниотической полости и плодных оболоч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екции молочной железы,связ. с деторожд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вирусные инфекц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6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альный сепсис новорожд.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7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врожд. инфек. и параз. бол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инфек. бол.,специфичные для перинатального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9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ый инфек. маст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9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ъюнктивит и дакриоцистит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9.2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амниотическая инфек. плода,не клас. в др. рубр.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9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инфек. кожных покров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трая дыхательная недостаточн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4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утробная гипокс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иксия при рода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хательное расстр. [дистресс]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ром дыхательного расстр.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2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дыхат. расстр.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ые аспирационные синдром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аспирация меко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4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еонатальные аспирационные синд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8.3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к,вызв. абортом,внемат. и молярной беременностью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9.1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. ритма сердца у новорожд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.6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аж. печени во время берем.,родов и в послерод. пер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орог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вичные травмы, ранения и поврежд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сальпинкс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атома широкой связ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8</w:t>
            </w:r>
          </w:p>
        </w:tc>
        <w:tc>
          <w:tcPr>
            <w:tcW w:w="7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л.,вызыв. абортом,внематочной или молярной беременность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5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ая отслойка плаценты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Маловесный" для гестационного возраста плод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ый размер плода для гестационного возрас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7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малая масса тела при рожден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7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случаи малой массы тела при рожден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7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яя незрел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7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случаи недоношен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родовые травмы центр. нерв. сист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овая травма волосистой части голов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фалгематома при род. травм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овая травма периферической нервной сист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ррагическая болезнь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елтух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7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дерная желтуха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желтуха,обусловленная чрезмерным гемолизо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желтуха,обусловл.др. и неуточ. причинам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9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желтуха,связ. с преждевременным родораз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9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желтуха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2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родовая(ой) афибриногенемия, фибринолизис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ормальная беременн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анормальные продукты зачат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ибшее плодное яйцо и непузырный занос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утробная гибель плода,треб.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рушенная беременн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роизвольный абор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. аборт, ослож. инфекцией пол. путей и  таз. 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3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. аборт без осл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. или неуточ. аборт без осл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иды абор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5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. аборт,с др. и неуточ. осл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рт неуточненны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6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. или неуточ. аборт,ослож. длительным или чрезмерным кровоте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эклампсия. эклампс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гипертензия с присоединившейся протеинури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гипертензия со значительной протеинури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эклампсия [нефропатия] средней тяже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преэклампс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5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лампсия в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трудненное родоразрешен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годичное предлежание плода,треб.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помощь матери в связи с установл.или предполаг.несоотв.разм.таза и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3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ные размеры плода,привод.к диспропор.,треб. предостав.мед.пом.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помощь матери в связи с установл.или предполаг.аномалии органов таз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аномалии матки,треб.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ухоль тела матки,треб.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операционный рубец матки,требующий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ый разрыв плодных оболочек,начало родов в послед. 24 час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ачная попытка стимуляции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ачная попытка стимуляции родов медикаментозными средств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ачная попытка стимуляции родов инструментальными методам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. родовой деятельности [родовых сил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. слабость родовой деятель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ич. слабость родовой деятель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2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ительные род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янувшийся первый пер.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янувшийся второй пер.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ствии неправ.положения или предлежания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неполного поворота головки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ягодичного предлежа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лицевого предлежа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лобного предлеж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4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неправ. положения и предлежания плода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аномалии таза у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деформации таз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равномерно суженного таз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сужения входа таз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несоответствия размеров таза и плода,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5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аномалии орг. таза у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иды затрудненных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6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[дистоция] вслед. предлежания плеч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6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сцепления [коллизии] близнец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6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удненные роды вслед. необычно крупного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6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виды затрудненных род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и родоразрешение, ослож. патологическим сост. пуповин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9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 ослож. обвитием пуповины вокруг шеи со сдавл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9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 ослож. запутыванием пуповин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9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 ослож. короткой пуповино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одноплодные, родоразрешение  поср. кесарева с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элективного кесарева с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рочного кесарева с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одноплодные роды путем кесарева с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2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путем кесарева сечения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одноплодные, родоразрешение с использованием др. акушерского пособ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чение плода за тазовый конец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4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многоплодные,полностью путем кесарева с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4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родоразрешение при многоплодных рода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ды, осложненные стрессом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и родоразрешение,ослож.стрессом плода [дистресс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 изм. частоты сердечных сокращений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 выходом мекония в амниотическую жидк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изм.частоты серд.сокр.плода с вых.мекония в амниотическую жидк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 появлением биохимических признаков стресса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8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,ослож. появлением др. признаков стресса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о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инволюция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абор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4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. или неуточ. аборт,ослож. длительным или чрезмерным кровоте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05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.  или  неуточ. аборт, ослож. инфекцией пол. путей и таз. 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озные осл. во время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ержка плаценты и плодных оболочек без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ержка плаценты без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ержка частей плаценты или плодных оболочек без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осл. родов и родоразр.,не клас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5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ертермия во вр. родов,не кла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75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осл. родов и родораз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л. в послеродовом периоде,не клас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0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осл. послеродового пер.,не кла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7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нхолегочная дисплазия,возник. в перинатальном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8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изм. наружных покровов,специфичные для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1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ебральная возбудимость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1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ребральная депрессия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1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наруш. со стороны мозга у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4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уппа:   Нарушение метаболизма и функций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2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2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функция яичник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28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ром поликистоза яичник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44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фрагмальная грыжа без непроходимости или гангрен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. сальпингит и оофор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. воспал. бол.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. параметрит и тазовый целлюли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3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он. тазовый перитонит у жен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. бартолиновой желез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а бартолиновой желез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7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оспал. бол. влагалища и вульв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дометриоз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адение женских пол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1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выпадение матки и влагалищ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1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адение матки и влагалища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1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нтероцеле влагалищ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оспал. болезни яичника,маточной трубы и широкой связ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ликулярная киста яи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а желтого тел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и неуточ. кисты яи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невоспал.забол.яичника,маточной трубы и широкой связ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3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оспал. бол. яичника,маточной трубы и широкой связки матки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евоспал. бол. матки,за исключением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маточные синех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невоспал. бол.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озия и эктропион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8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ность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евоспал. забол. влагалищ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евоспал. бол. вульвы и промежно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льные,частые и нерегулярные менструац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льные и частые менструации при регулярном цикл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льные и частые менструации при нерегулярном цикл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льные менструации в пубертатном период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2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формы нерегулярных менструаци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. менопаузы и др. наруш. в околоменопаузном период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паузные и климактерические сост. у жен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9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операционные спайки в малом тазу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гипертензия,ослож.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эссенциальная гипертензия,ослож.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кардиоваскул. гипертензия,ослож.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почечная гипертензия,ослож. берем., 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кардиоваскул. и поч. гипертензия, ослож.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0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. ранее гипертензия,ослож. беременность,роды и послерод. пер.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гипертензия без значительной протеинур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пертензия у метери неуточненна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ный диабет при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н. сост.,связ. с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1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нойный мастит,связ. с деторожд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изменения молочной железы и нарушеня лактации,связ. с деторожд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и неуточ. изм. молочной железы,связ. с деторожд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бол.матери,класс. в др.рубр.,но осложняющие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емия,ослож.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.эндокр.сист.,расстр.пит.и наруш.обм.вещ.,осложн.берем.,роды и послерод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.сист.кровообр.,осложняющие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. орг. дыхания,осложняющие 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уточн.бол.и сост.осложн.беремен.,деторожд. и послерод. период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утробная гипоксия,впервые отмеченная во вр. родов и родораз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0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утробная гипоксия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молитическая бол.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с-изоиммунизация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0-изоиммунизация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61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емия недоношенны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7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ходящие наруш. углеводного обмена,специфичные для плода и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8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натальная токсич. эритем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 Группа:     Нарушение роста тканей, органов, систем, организма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18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пой киш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5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окачественное новообразование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53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йки матки неуточненной част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5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окачественное новообразование тел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5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локачественное новообразование яи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омиом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рамуральная лейомиом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5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ерозная лейомиом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5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омиома матки неуточненна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доброкачественные новообразования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6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6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6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частей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качественное новообразование яи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качественное новообразование др. и неуточненных женских пол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8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ьв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8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очных труб и связо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28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ненных женских пол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3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образования неопределенного или неизвестного хар-ра женских половых орг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2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енные адреногенитальные нарушения,связанные с дефицитом фермент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п женских пол. орг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п тела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4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п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истая гиперплазия эндометр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5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номатозная гиперплазия эндометр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невоспал. бол.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аномалии шейки матки,треб.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статочый рост плода,требующий предостав.мед. 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ыточный рост плода,требующий 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3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малия плацент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дленный рост и недост. питания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0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р.,связ.с укор.срока берем.и с мал.масс.тела при рожд.,не клас. в др.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0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гидроцефал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0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ina bifida [неполное закрытие позвоночного канала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аномалии [пороки развития] сердечных камер и соединени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0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сердечных камер и соединени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аномалии [пороки развития] сердечн. перегород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ект межжелудочковой перегород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2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-ия Эбштейн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аномалии [пороки развития] аортального и митрального клапанов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3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. левосторонней гипоплазии сердц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сердц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4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врожд. аномалии сердц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аномалии [пороки развития] крупных вен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сист. кровоо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28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врожд. аномалии сист. кровоо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3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щелина неба [волчья пасть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3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щелина неба и губы [волчья пасть с заячьей губой]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3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языка,рта и гло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39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резия пищевода с трахеально-пищеводным свищ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4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верхней части пищеварительного трак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4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отсутствие, атрезия и стеноз тонкого кише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4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кише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4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 аномалии [пороки развития] желчн.пузыря,желчных протоков и печен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4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врожд. аномалии [пороки развития] органов пищевар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5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озная аномалия развития яи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6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озная болезнь поч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6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ожд.наруш.проходимости почечной лоханки и врожд. аномалии мочеточник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8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уточн.синдромы врожд.аномалий [пороков разв.],затрагивающих несколько сист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89.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.врожд. аномалии,не класс. в др. руб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90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ром Дауна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  Группа: Нарушение адаптации организма во внешней среде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9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.расстр.и бол.нерв.сист.,осложн.берем.,роды и послерод.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6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ходящая неонатальная тромбоцитоп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вскармливания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2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пробл. вскармливания новорожд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6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наруш.,возн. в перинатальном пер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 Группа:  Нарушения воспроизводства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1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тоцел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88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иктура и стеноз шейки м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. менструаций,скудные и редкие менструац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ич. аменоре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1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енорея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вые и др. сост.,связ. с женскими пол. орг. и менструальным цикло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4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. предменструального напряж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4.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ич. дисменоре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4.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менорея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4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уточ. сост.,связ. с женскими пол. орг. и менструальным цикло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ычный выкидыш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ское бесплод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7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ское бесплодие трубного происх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7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ское бесплодие маточного происх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98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ложнения, связ.с искусств.оплодотворением неуточн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отеки и протеинурия без гипертенз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2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оте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протеинур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12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. берем. отеки с протеинури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рожающий аборт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резмерная рвота беременны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1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вота беременных,легкая или умеренна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1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резмерная или тяжелая рвота беременных с наруш. обмена вещ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1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няя рвота беременных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1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формы рвоты,осложняющей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 помощь матери в связи с др. сост.,преимущ. связ. с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 помощь жен. с привычным невынашиванием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6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.,связ. с берем.,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28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ологические измен.,выявл. при ультразвуковом антенатальном  обслед.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плодная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м. двойней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ложн.,характерные для многоплодной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помощь матери при установл.или предполаг.неправильном предлежании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4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мико-цервикальная недостат.,треб.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2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5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пом.матери при установленных или предполаг.аномалиях и поврежд.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.помощь матери при др.установленных или предполаг.патологических сост. пл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с-иммунизация,треб.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формы изоиммунизации,треб.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36.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внутриутробн.гипоксии плода,треб.предостав.мед.помощи матер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вод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наруш.со стороны амниотической жидкости и плодных оболоч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ый разрыв плодных оболоче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ый разрыв плодных оболочек,начало родов после 24-час.безвод.период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3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центарные наруш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3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дромы плацентарной трансфузи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4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3.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. плацентарные наруш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3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центарное наруш.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ежание плацент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ежание плаценты,уточненное как без кровотечения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7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ные схватки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7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ные схватки в период до 37 полных недель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7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ные схватки начиная с 37 полных недель берем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7.9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жные схватки неуточ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48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шенная беременност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6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ждевременные роды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одноплодные,самопроизвольное родоразрешени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0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роизвольные роды в затылочном предлеж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0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роизвольные роды в ягодичном предлеж.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многоплодны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84.0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ы многоплодные,полностью самопроизвольные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92.1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щина соска,связ. с деторождением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  Группа: Обращения в медицинские организации, не связанные с заболеваниями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01.4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некологическое обследование  (общее/тек.)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76.2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 за здоровым и уход за другим здоровым ребенком грудного и раннего возраста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Нумерация заболеваний и осложнений с пропуском порядковых номеров связана с отсутствием заболеваний и осложнений из этих групп в профилях оказания медицинской помощи «акушерство и гинекология», «неонатолог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spacing w:lineRule="auto" w:line="216" w:before="0" w:after="0"/>
      <w:ind w:left="880" w:right="2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14:00Z</dcterms:created>
  <dc:creator>upr1</dc:creator>
  <dc:description/>
  <dc:language>en-US</dc:language>
  <cp:lastModifiedBy>AVT</cp:lastModifiedBy>
  <dcterms:modified xsi:type="dcterms:W3CDTF">2015-01-30T10:14:00Z</dcterms:modified>
  <cp:revision>2</cp:revision>
  <dc:subject/>
  <dc:title/>
</cp:coreProperties>
</file>