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7.8</w:t>
      </w:r>
    </w:p>
    <w:p>
      <w:pPr>
        <w:pStyle w:val="Normal"/>
        <w:tabs>
          <w:tab w:val="clear" w:pos="708"/>
          <w:tab w:val="left" w:pos="34" w:leader="none"/>
        </w:tabs>
        <w:ind w:left="10206" w:hanging="1020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Тарифному соглашению на оплату медицинской                               помощи в системе ОМС населения Калининградской области 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 26  » января 2015 года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7565"/>
      </w:tblGrid>
      <w:tr>
        <w:trPr/>
        <w:tc>
          <w:tcPr>
            <w:tcW w:w="8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расходов базовой стоимости по КЗ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53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5"/>
              <w:gridCol w:w="7095"/>
              <w:gridCol w:w="1701"/>
              <w:gridCol w:w="1843"/>
              <w:gridCol w:w="1843"/>
              <w:gridCol w:w="2126"/>
            </w:tblGrid>
            <w:tr>
              <w:trPr>
                <w:trHeight w:val="300" w:hRule="atLeast"/>
              </w:trPr>
              <w:tc>
                <w:tcPr>
                  <w:tcW w:w="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ЗГ</w:t>
                  </w:r>
                </w:p>
              </w:tc>
              <w:tc>
                <w:tcPr>
                  <w:tcW w:w="70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5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51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ля расходов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аработная пла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едикам и расх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атер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ита-ние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ягкий инв., пр. 226, 221, 224, 225, 290, 310, 3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ое нарушение организации тканей, органов, систем (острые жизнеугрожающие состояния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6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ровотечение (внутреннее, наружное, в полости тела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духотечени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спаление (инфицирование, инфильтрация, абсцесс, флегмона, гангрена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е целостности тканей (ранение, перфорация, пенетрация, некроз, ожог, отморожение, электротравма, инородное тело и т.д.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ек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равлени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трая дыхательная недостаточность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.8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ок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9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рдечная , сосудистая недостаточност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0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ек легких, пневм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чечная недостаточност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ченочная недостаточност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ая непроходимость ЖК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ая задержка моч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ая недостаточность кровоснабжения головного мозг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8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дорожный синдром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9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ичные травмы ранения и поврежд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0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давление, отек головного мозг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омбоз, окклюзия, стеноз сосуд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мбол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Желтух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ая иммунная реакция, сепсис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ормальная беременност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28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ная беременность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3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о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3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ритмия с нарушением жизненно важных функ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3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екционные и паразитарные заболевания с поражением жизненно-важных орган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3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ые и генерализованные формы инфекционных паразитарных и воспалительных заболева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е метаболизма и функций, хрон.нарушение организации тканей, органов, систем (хрон.заболевания  с обязательной, но  более отдаленной угрозой для жизн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специфические инфек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неспецифические инфекционные, вирусные, паразитарные заболе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воспалительные заболе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аутоиммунные заболе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Хронические заболевания с недостаточностью функций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избыточностью функ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нарушением функ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8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нарушением структур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9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нарушением метаболизм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0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нарушением кровообращ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нарушением иннерв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вследствие генетических наруш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ронические заболевания с поражением кож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30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следствия неинфекцинных заболеваний и процессов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3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следствия инфекцинных  и паразитарных  заболеваний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3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о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3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уточненные заболе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,4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е роста тканей , органов, систем, организма (заболевания с угрозой для жизни в неопределенные срок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окализованные процесс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цессы, выходящие за пределы одной локализ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9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енерализованные, вторичные процесс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уточненные злокачественные новообразования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,5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рые гемобластозы, а-, гипо- , диспластические заболевания лимфатической, кроветворной и родственной им ткане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Хрон.гемобластозы, а-, гипо- и диспластические заболевания лимфатической, кроветворной и родственных им тканей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омалии развития со снижением функ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8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омалии развития со повышением функцк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10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енетические заболе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3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еуточненные заболевания и процессы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е адаптации организма  во внешней среде (неопред.угроза для жизн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я вследствие воздействия внешней сре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достататочное (избыточное) воздействие сре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збыточная реакция организма на раздражител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4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правильная (измененная) реакция не раздражител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0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спалительные процессы, вызванные  внешними факторам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3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о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5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я воспроизводства (угроза для жизни в следующих поколениях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8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1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сплодие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,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2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вынашивание берем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я со стороны организма матер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,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5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рушения функций  репродуктивных орган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6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,8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33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уточненные состоя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5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,9%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0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ращения в медицинские организации , не связанные с проявлениями заболеваний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,0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,3%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6%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1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39:00Z</dcterms:created>
  <dc:creator>upr1</dc:creator>
  <dc:description/>
  <dc:language>en-US</dc:language>
  <cp:lastModifiedBy>SMU</cp:lastModifiedBy>
  <dcterms:modified xsi:type="dcterms:W3CDTF">2015-07-27T08:39:00Z</dcterms:modified>
  <cp:revision>2</cp:revision>
  <dc:subject/>
  <dc:title/>
</cp:coreProperties>
</file>