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6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степеней тяжести оперативных вмешательств. </w:t>
      </w:r>
      <w:r>
        <w:rPr>
          <w:b/>
          <w:sz w:val="28"/>
          <w:szCs w:val="28"/>
        </w:rPr>
        <w:t>Профиль оказания</w:t>
      </w:r>
      <w:r>
        <w:rPr/>
        <w:t xml:space="preserve"> </w:t>
      </w:r>
      <w:r>
        <w:rPr>
          <w:b/>
          <w:sz w:val="28"/>
          <w:szCs w:val="28"/>
        </w:rPr>
        <w:t>медицинской помощи:</w:t>
      </w:r>
      <w:r>
        <w:rPr/>
        <w:t xml:space="preserve"> </w:t>
      </w:r>
      <w:r>
        <w:rPr>
          <w:b/>
          <w:sz w:val="28"/>
          <w:szCs w:val="28"/>
        </w:rPr>
        <w:t>Челюстно-лицевая хирургия, стомат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6696"/>
        <w:gridCol w:w="1485"/>
      </w:tblGrid>
      <w:tr>
        <w:trPr>
          <w:trHeight w:val="51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услуги</w:t>
            </w:r>
          </w:p>
        </w:tc>
        <w:tc>
          <w:tcPr>
            <w:tcW w:w="6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дицинских услуг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сложности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поверхностно расположенного инородного тел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лигатурного свищ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3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эктомия ультразвуков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рургическая обработка раны или инфицированной ткан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визия послеоперационной раны под наркоз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оражения кож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5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е иссечение меланомы кож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5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е иссечение меланомы кожи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5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е иссечение меланомы кожи комбинированно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5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е иссечение меланомы кожи расширенно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оражения подкожно-жировой клетчат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ие лампасные разрез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вание кожи и подкожной клетчат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0I.008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вторичных шв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0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ивание открытой раны (без кожной пересадк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ная пластика для закрытия ран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0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раны местными тканя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фурункула (карбункула) (взрослы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фурункула (карбункула)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и дренирование флегмоны (абсцесс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ангиомы кавернозн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звездчатой ангиом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телеангиоэктаз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атером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доброкачественных новообразований кож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доброкачественных новообразований подкожно-жировой клетчат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1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инфильтрата (угревого элемента) кожи и подкожно-жировой клетчат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2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рубцов кож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2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отомия (взрослы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2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отомия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грануля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рубцовой деформа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рубцовой деформации с замещением дефекта местными тканя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33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рубцовой деформации челюстно-лицевой области и шеи ротационным лоскутом на сосудистой ножк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рубцовой деформации челюстно-лицевой области и шеи с замещением дефекта реваскуляризируемым лоску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ое иссечение опухоли мягких ткан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новообразований мягких тканей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A16.01.03l.00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новообразований мягких тканей под местной анестези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множественных новообразований мягких ткан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1.00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новообразований мягких тканей (с определением "сторожевого" лимфатического узл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опухоли мягких тканей головы (взрослы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опухоли мягких тканей головы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опухоли мягких тканей ше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арааурикулярного свища (взрослы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арааурикулярного свища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ротовой разрез, дренирование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1.03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гигром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перелома скуловой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верхнечелюстного и нижнечелюстного перелом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альвеолярного перелом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перелома костей глазниц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тяжение при переломе верх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перелома носовой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перелома ниж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ез лицевых кост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0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лицевых кост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и реконструкция ниж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очно-нижнечелюстная артропласти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ческая операция в области подбородка или ще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дренажа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кости интрамедуллярных металлоконструкц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нородного тела кости экстрамедуллярных металлоконструкц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секвестр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пораженной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ая ост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ая ост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1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лантация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яя фиксация кости (без коррекции перелом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внутреннего фиксирующего устройств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ение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2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ение кости танталовой нитью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2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ение кости титановой пластин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2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рамедуллярный спицевой остеосинтез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рамедуллярный стержневой остеосинтез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ое вправление перелома с внутренней фиксаци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лечение перелома (без внутренней фиксаци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2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лечение перелома с внутренней фиксаци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3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места открытого перелом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3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и по поводу множественных переломов и поврежд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3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наружных фиксирующих устройст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3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позиция отломков костей при перелома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4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еотомия костей средней зоны лиц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5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куло-глазничного комплек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5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носо-глазничного комплек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5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куло-носо-глазничного комплек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5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стенок глазниц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5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носо-губного комплек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5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еонекр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0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ней челюсти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0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ней челюсти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0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ней челюсти комбинированная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0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ней челюсти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ниж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1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нижней челюсти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1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нижней челюсти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3.081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нижней челюсти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4.01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равление вывиха нижней челюсти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6.00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фаденэктомия шей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6.006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фаденэктомия шейная расширен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6.006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фаденэктомия шейная расширенная с ангио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6.01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лимфангиом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6.01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фаденэктомия подчелюст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зу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. одного зуба с прим. транспл. при забол. пародонт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. одного зуба с примен. трансплантата при забол. пародон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д. ретенированного, дистопир. мол. зуб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временного зуб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временного зуба (молочный зуб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а пломб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а вкладками, виниром, полукорон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а корон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целостности зубного ряда несъемными мостовидными протез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зирование зуба с использованием импланта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ушки корн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ушки корня одного зуба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ушки корня двух и более зуб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верхушки корня двух и более зубов (дети). Примечание: необходимо объединить с А16.07.007.0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мбирование корневого канала зу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0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ьпотомия (ампутация коронковой пульпы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ирпация пульп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одслизистого иди поднадкостничного очага воспале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ародонтального абсцесс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ародонтального абсцесса (взрослы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ротовой разрез с дренированием раны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нирование одонтогенного абсцес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роченный кюретаж лунки удаленного зу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нирование абсцесса полости рта и зуб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отомия или цист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объема и формы альвеолярного отрост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объема и формы альвеолярного отростка с использованием контракционно-дистракционных аппарат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донтическое скрепление металлической проволо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1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е шинирование при заболеваниях пародон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наддесневых и поддесневых зубных отложен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прикуса с использованием съемных и несъемных ортопедических конструкц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зирование зубов полными съемными пластиночными протез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удаления непрорезавшегося, дистопированного или сверхкомплектного зу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е пришлифовывание твердых тканей зуб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нгив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нгивостеопластика в области шести зубов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еотомия челюсти (взрослы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еотомия челюсти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еотомия скуло-верхнечелюстного комплекса (по Ле Фор III), перемещение фрагмента, остеосинтез титановыми минипластинами (взрослы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еотомия скуло-верхнечелюстного комплекса (по Ле Фор III), перемещение фрагмент, остеосинтез титановыми минипластинами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донтическая коррекц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аденомы слюнной железы взрослы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2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аденомы слюнной железы де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альная и медикаментозная обработка корневого канал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а коронкой с использованием композитной культевой вкладки на анкерном штифт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целостности зубного ряда съемными мостовидными протез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зирование частичными съемными пластиночными протез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езирование съемными бюгельными протез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е шинирование цельнолитыми съемными конструкциями при заболеваниях пародон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й кюретаж при заболеваниях пародон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юретаж пародонт-х карм. в обл. 2-х зубов без отсл. лоску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3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ый кюретаж при заболеваниях пародон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скутная операция в полости р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ная пластика челюстно-лицевой области с применением биодеградируемых материал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уздечки верхней туб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уздечки нижней туб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уздечки язы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булопласти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булопластика с аутотрансплантацией (до шести зубов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булопластика в области шести зубов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тибулопластика е аутотрансплантац. (до шести зубов, 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донтическая коррекция несъемным ортодонтическим аппара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донтическая коррекция съемным ортодонтическим аппара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тодонтическая коррекция с применением брекет-систе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4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ая фиксация на постоянный цемент несъемных ортопедических конструкц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зубов штифтовыми зуба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несъемной ортопедической конструк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установки имплантатов для дальнейшего зубопротезирован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ус-лифтинг (костная пластика, остеопластик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целостности зубного ряда несъемным консольным протез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ечатывание фиссуры зуба герметик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одной фиссуры герметиком из химиоотв. композита (молочный зуб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одной фиссуры герметиком из светоотверждаемого компози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одной фиссуры герметиком из химиоотверждающего компози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ие одной фиссуры герметиком из химиоотверждающего композита (молочный зуб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капюшона (дети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5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секция зу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нарно-радикулярная сепарац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верхней губ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1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верхней губы с одномоментной реконструкцией но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1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ция верхней губы с одномоментной реконструкцией носа и периостеопластикой расщелины альвеолярного отростка верх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верхней губ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дефекта наружного но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альвеолярного отростка верхней челю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образований околоушной слюнной железы с выделением ветвей лицевого нерв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моментная пластика верхней губы и но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твердого не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слюнной желез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тидэктомия радикаль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7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тидэктомия радикальная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7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тидэктомия радикальная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7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отидэктомия радикальная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7.00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околоушной слюнной железы с сохранением ветвей лицевого нерв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ейлопласти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6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ейлоринопласти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нопласти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язы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1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языка клиновид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язык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тие дна верхнечелюстного сину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полости р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дна полости рта комбинирован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дна полости рта комбинированная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4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дна полости рта комбинированная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ос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твердого не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6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твердого неба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6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твердого неба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6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твердого неба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губ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губы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7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губы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глос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8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глосэктомия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8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глосэктомия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8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глосэктомия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сэк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9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сэктомия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9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сэктомия с микрохирургической пластик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9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сэктомия с микрохирургической пластикой с использованием видеоэндоскопических технолог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79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сэктомия комбинированна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8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околоушной слюнной желез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80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околоушной слюнной железы с реконструктивно-пластическим компонент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80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околоушной слюнной железы в плоскости ветвей лицевого нерва с микрохирургическим невролизо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8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кция ротоглот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8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шлифовывание твердых тканей зу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08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влечение фиксированного инородного тела из одного корневого канал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влеч. фиксиров. инород. тела из 1 корн. канал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1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. добр. новооб. мягк. тк. пол. рта: папилломы, фибромы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17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. доброк. новооб. мягк. тканей пол. рта (папил., фибр., эпул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17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доброкачественного образования кожи (стомат.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17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ечение рубца на коже (стоматология 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19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актостеотомия в области двух зубо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2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актостеотомия в области двух зубов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гатурное скрепление при вывихах зубов (один зуб, 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и фиксация лицевой дуги индивидуальн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и фиксация лицевой дуги стандартно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4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и фиксация одной детали Ni-Ti дуг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4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жение или замена сепарационной лигатур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имплантации (введение одного имплантата без стоим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имплантации (введение одного имплантата без стоим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направленной регенерации кост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направленной регенерации пародонта (6 участков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направленной регенерации пародонта (6 участков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установки форм-ния десны в области 1 зуба импланта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39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я установки форм-ния десны в области 1 зуба импланта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4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ая хирургическая обр. раны без наложения швов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49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слюнного свища местными тканям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49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слюнного свища местными тканями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вестрэктомия челюстей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. уд. зуба с вык. слиз.-надкос. лоск. и резек. кост. плас.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. уд. зуба с выкр. слиз.-надк. лоскута и резек. кост. пластин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4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е удаление зуба с разъединением корней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4.00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е удаление зуба с разъединением корне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4.00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ое удаление зуба с разъединением корней (молочный зуб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16.07.186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швов (стоматология 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86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ятие швов (стоматология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2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панация зуба, искусственной коронк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2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панация зуба, искусственной коронки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2.003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панация зуба, искусственной коронки (молочный зуб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3.001*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доброк. образов. кости: одонтомы, остеомы м др.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3.001*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доброк. образов. кости: одонтомы. остеомы и др.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3.002*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доброкач. образов. кости (одонтомы, остеомы и др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3.002*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доброкач. образов. кости (одонтомы, остеомы и др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зубного имплантата (просто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зубного имплантата (сложное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5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имплантата (простое 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6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камня из протока слюнной железы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постоянного зуба простое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8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рененционной кисты: цистотом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8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ретенированного, дистопированного зуб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9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ретенционной кисты: цистотомия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199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ление ретенционной кисты: цистэктомия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21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эктомия с резекцией верхушки корня зуба (детям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217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крытие пародонтального абсцесс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23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с., ампут. корня зуба без выкраив. слиз.-надкост. лоску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234.002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ис., ампутац. корня зуба с выкраив. слиз.-надкост. лоскут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07.237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ка мягкого неб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12.014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язка сосуд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12.014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язка наружной сонной артер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12.018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вание сосуд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12.020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новка кровотечения из периферического сосуд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16.12.020.001</w:t>
            </w:r>
          </w:p>
        </w:tc>
        <w:tc>
          <w:tcPr>
            <w:tcW w:w="6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новка кровотечения из периферического сосуда эндоскопическая с использованием электрокоагуляции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2:00Z</dcterms:created>
  <dc:creator>GEG</dc:creator>
  <dc:description/>
  <dc:language>en-US</dc:language>
  <cp:lastModifiedBy>upr1</cp:lastModifiedBy>
  <cp:lastPrinted>2015-01-23T15:41:00Z</cp:lastPrinted>
  <dcterms:modified xsi:type="dcterms:W3CDTF">2015-07-22T12:04:00Z</dcterms:modified>
  <cp:revision>3</cp:revision>
  <dc:subject/>
  <dc:title/>
</cp:coreProperties>
</file>